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ЦЕНТР РАЗВИТИЯ РЕБЕНКА – ДЕТСКИЙ САД № 2 «РОМАШКА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ДАНКОВСКОГО МУНИЦИПАЛЬНОГО РАЙОНА ЛИПЕЦКОЙ ОБЛАСТИ            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399851, Липецкая область г.Данков, ул.Мичурина,11/1  тел./факс 8(47465) 6-40-61    </w:t>
      </w:r>
    </w:p>
    <w:p>
      <w:pPr>
        <w:pStyle w:val="Normal"/>
        <w:rPr>
          <w:rFonts w:ascii="Times New Roman" w:hAnsi="Times New Roman" w:cs="Times New Roman"/>
          <w:color w:val="0000FF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FF"/>
          <w:sz w:val="18"/>
          <w:szCs w:val="18"/>
          <w:lang w:eastAsia="ru-RU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color w:val="9933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5435</wp:posOffset>
            </wp:positionH>
            <wp:positionV relativeFrom="paragraph">
              <wp:posOffset>9525</wp:posOffset>
            </wp:positionV>
            <wp:extent cx="914400" cy="1143000"/>
            <wp:effectExtent l="0" t="0" r="0" b="0"/>
            <wp:wrapTight wrapText="bothSides">
              <wp:wrapPolygon edited="0">
                <wp:start x="-254" y="0"/>
                <wp:lineTo x="-254" y="21397"/>
                <wp:lineTo x="21599" y="21397"/>
                <wp:lineTo x="21599" y="0"/>
                <wp:lineTo x="-2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993300"/>
          <w:sz w:val="28"/>
          <w:szCs w:val="28"/>
        </w:rPr>
        <w:t>Познавательно-исследовательский проект</w:t>
      </w:r>
    </w:p>
    <w:p>
      <w:pPr>
        <w:pStyle w:val="Normal"/>
        <w:shd w:fill="FFFFFF" w:val="clear"/>
        <w:spacing w:lineRule="exact" w:line="341"/>
        <w:rPr>
          <w:rFonts w:ascii="Tahoma" w:hAnsi="Tahoma" w:cs="Tahoma"/>
          <w:b/>
          <w:b/>
          <w:color w:val="FF0000"/>
          <w:spacing w:val="-18"/>
          <w:sz w:val="28"/>
          <w:szCs w:val="28"/>
        </w:rPr>
      </w:pPr>
      <w:r>
        <w:rPr>
          <w:rFonts w:cs="Tahoma" w:ascii="Tahoma" w:hAnsi="Tahoma"/>
          <w:b/>
          <w:color w:val="FF0000"/>
          <w:spacing w:val="-18"/>
          <w:sz w:val="28"/>
          <w:szCs w:val="28"/>
        </w:rPr>
        <w:t xml:space="preserve">победитель  областного конкурса </w:t>
      </w:r>
    </w:p>
    <w:p>
      <w:pPr>
        <w:pStyle w:val="Normal"/>
        <w:shd w:fill="FFFFFF" w:val="clear"/>
        <w:spacing w:lineRule="exact" w:line="341"/>
        <w:rPr/>
      </w:pPr>
      <w:r>
        <w:rPr>
          <w:rFonts w:cs="Tahoma" w:ascii="Tahoma" w:hAnsi="Tahoma"/>
          <w:b/>
          <w:color w:val="FF0000"/>
          <w:spacing w:val="-18"/>
          <w:sz w:val="28"/>
          <w:szCs w:val="28"/>
        </w:rPr>
        <w:t>учебно-методических разработок по экологическому воспитанию</w:t>
      </w:r>
    </w:p>
    <w:p>
      <w:pPr>
        <w:pStyle w:val="Normal"/>
        <w:ind w:left="-900" w:hanging="0"/>
        <w:rPr>
          <w:rFonts w:ascii="Tahoma" w:hAnsi="Tahoma" w:cs="Tahoma"/>
          <w:b/>
          <w:b/>
          <w:color w:val="FFCC00"/>
          <w:sz w:val="32"/>
          <w:szCs w:val="32"/>
        </w:rPr>
      </w:pPr>
      <w:r>
        <w:rPr>
          <w:rFonts w:eastAsia="Tahoma" w:cs="Tahoma" w:ascii="Tahoma" w:hAnsi="Tahoma"/>
          <w:b/>
          <w:color w:val="FF00FF"/>
          <w:spacing w:val="-18"/>
          <w:sz w:val="32"/>
          <w:szCs w:val="32"/>
        </w:rPr>
        <w:t xml:space="preserve">     </w:t>
      </w:r>
      <w:r>
        <w:rPr>
          <w:rFonts w:cs="Tahoma" w:ascii="Tahoma" w:hAnsi="Tahoma"/>
          <w:b/>
          <w:color w:val="FFCC00"/>
          <w:spacing w:val="-18"/>
          <w:sz w:val="32"/>
          <w:szCs w:val="32"/>
        </w:rPr>
        <w:t>«Земля на зернышке стоит»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ей квалификационной категории </w:t>
      </w:r>
    </w:p>
    <w:p>
      <w:pPr>
        <w:pStyle w:val="Normal"/>
        <w:spacing w:lineRule="auto" w:line="240"/>
        <w:jc w:val="right"/>
        <w:rPr>
          <w:rFonts w:ascii="Courier New" w:hAnsi="Courier New" w:cs="Courier Ne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илатова А.Ю.</w:t>
      </w:r>
      <w:r>
        <w:rPr>
          <w:rFonts w:cs="Tahoma" w:ascii="Tahoma" w:hAnsi="Tahoma"/>
          <w:sz w:val="24"/>
          <w:szCs w:val="24"/>
        </w:rPr>
        <w:t xml:space="preserve">                         </w:t>
      </w:r>
    </w:p>
    <w:p>
      <w:pPr>
        <w:pStyle w:val="Normal"/>
        <w:ind w:left="-426" w:firstLine="42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firstLine="42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о-исследовательский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проекта:</w:t>
      </w:r>
      <w:r>
        <w:rPr>
          <w:rFonts w:cs="Times New Roman" w:ascii="Times New Roman" w:hAnsi="Times New Roman"/>
          <w:sz w:val="24"/>
          <w:szCs w:val="24"/>
        </w:rPr>
        <w:t xml:space="preserve"> В течение года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Дети и родители подготовительной группы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темы: </w:t>
      </w:r>
      <w:r>
        <w:rPr>
          <w:rFonts w:cs="Times New Roman" w:ascii="Times New Roman" w:hAnsi="Times New Roman"/>
          <w:sz w:val="24"/>
          <w:szCs w:val="24"/>
        </w:rPr>
        <w:t xml:space="preserve">Исстари говорят: сколько ни думай, лучше хлеба не придумаешь. Булки на деревьях не растут – об этом знают все. Но за азбучной истиной мы порой забываем, что недорогая булка или ломоть ржаного хлеба вобрали в себя великий по предназначению и по результату труд. Хлеб связывает прошлое, настоящее и будущее. Он повседневен, обиходен, незаменим. И тем велик. Хлеб – верный спутник человека. И товарищ надежный. Никогда и никого не подводил он в своем бескорыстном служении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едаром над всеми явлениями человеческой жизни господствует забота о насущном хлебе», - так, сказал И.П. Павлов, великий русский ученый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детей в проекте «Слава хлебу на столе» позволит максимально обогатить  знания и представления о процессе выращивания хлеба, труде хлеборобов, сформирует  уважительное отношение к хлебу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вести детей к пониманию истинной стоимости хлеб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процессом выращивания хлеба «От зерна до каравая»;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ь знания о главных злаковых культурах, выращиваемых в нашем крае – пшенице и ржи;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труде людей, благодаря которым хлеб оказался на нашем столе: агронома, тракториста, комбайнера, пекаря, продавца.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ение к людям труда.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детей беречь хле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олагаемый результат: </w:t>
      </w:r>
      <w:r>
        <w:rPr>
          <w:rFonts w:cs="Times New Roman" w:ascii="Times New Roman" w:hAnsi="Times New Roman"/>
          <w:i/>
          <w:sz w:val="24"/>
          <w:szCs w:val="24"/>
        </w:rPr>
        <w:t>Расширение границ познания детей о хлебе, людях, причастных к процессу выращивания и переработки хлебных злаков. Осознание истинной стоимости чуда, именуемого хлеб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т проектной деятельности: </w:t>
      </w:r>
      <w:r>
        <w:rPr>
          <w:rFonts w:cs="Times New Roman" w:ascii="Times New Roman" w:hAnsi="Times New Roman"/>
          <w:sz w:val="24"/>
          <w:szCs w:val="24"/>
        </w:rPr>
        <w:t>Создание альбома «Земля на зернышке стоит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еализации проекта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 </w:t>
      </w:r>
      <w:r>
        <w:rPr>
          <w:rFonts w:cs="Times New Roman" w:ascii="Times New Roman" w:hAnsi="Times New Roman"/>
          <w:sz w:val="24"/>
          <w:szCs w:val="24"/>
        </w:rPr>
        <w:t xml:space="preserve">«Формулировка проблемы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формировать у детей представление о ценности хлеба. В процессе бесед, чтения рассказов и сказок о ценности хлеба, бережном отношении к этому продукту  у детей возник вопрос: «Почему хлеб издавна в народе называют уважительно и ласково «батюшка», «кормилец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озможные методы решения проблемы с помощью взрослого, а затем и самостоя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 </w:t>
      </w:r>
      <w:r>
        <w:rPr>
          <w:rFonts w:cs="Times New Roman" w:ascii="Times New Roman" w:hAnsi="Times New Roman"/>
          <w:sz w:val="24"/>
          <w:szCs w:val="24"/>
        </w:rPr>
        <w:t>«Исследовательский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рганизовать наблюдение за цепочкой выращивания и переработки хлеба «от зерна до каравая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скурсия на элеватор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комство с процессом подготовки зерна к посев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смотр видеофильма из коллекции мини-музея ДОУ «Весенние заботы земледельцев»  (вспашка земли, боронование, посев зерновых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ение сказки Одоевского «Рукодельница и Ленивица»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ть представления о том, что такое «озимы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левая экскурсия на хлебное поле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блюдение за жатвой хлебов, знакомство с трудом комбайнеров, водите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скурсия на хлебозавод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блюдение за процессом превращения муки в хлебобулочные издел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тельская деятельность де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строения колос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ИЗ «Что хорошо, что плохо для колоска в пол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 «От чего зависит вкус изделия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ные ситуации «Придумать разные способы, с помощью которых можно превратить зерна в муку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гра «Угадай, из какой муки изделие: ржаной, пшеничной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гра «Путешествие в прошлое и настоящее хлеба» (картотека мини-музея ДОУ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36830" distB="36830" distL="6400800" distR="6400800" simplePos="0" locked="0" layoutInCell="0" allowOverlap="1" relativeHeight="2">
            <wp:simplePos x="0" y="0"/>
            <wp:positionH relativeFrom="page">
              <wp:posOffset>1089660</wp:posOffset>
            </wp:positionH>
            <wp:positionV relativeFrom="paragraph">
              <wp:posOffset>537845</wp:posOffset>
            </wp:positionV>
            <wp:extent cx="2129790" cy="2856230"/>
            <wp:effectExtent l="0" t="0" r="0" b="0"/>
            <wp:wrapTight wrapText="bothSides">
              <wp:wrapPolygon edited="0">
                <wp:start x="-64" y="0"/>
                <wp:lineTo x="-64" y="21551"/>
                <wp:lineTo x="21600" y="21551"/>
                <wp:lineTo x="21600" y="0"/>
                <wp:lineTo x="-6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3">
            <wp:simplePos x="0" y="0"/>
            <wp:positionH relativeFrom="margin">
              <wp:posOffset>3171825</wp:posOffset>
            </wp:positionH>
            <wp:positionV relativeFrom="paragraph">
              <wp:posOffset>537845</wp:posOffset>
            </wp:positionV>
            <wp:extent cx="2096135" cy="2856230"/>
            <wp:effectExtent l="0" t="0" r="0" b="0"/>
            <wp:wrapTight wrapText="bothSides">
              <wp:wrapPolygon edited="0">
                <wp:start x="-58" y="0"/>
                <wp:lineTo x="-58" y="21558"/>
                <wp:lineTo x="21600" y="21558"/>
                <wp:lineTo x="21600" y="0"/>
                <wp:lineTo x="-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 беседа «Как мы можем беречь хлеб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здник – чаепитие в горнице мини-музея ДО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 </w:t>
      </w:r>
      <w:r>
        <w:rPr>
          <w:rFonts w:cs="Times New Roman" w:ascii="Times New Roman" w:hAnsi="Times New Roman"/>
          <w:sz w:val="24"/>
          <w:szCs w:val="24"/>
        </w:rPr>
        <w:t>«Анализ и обобщение результатов полученных в процессе реализации проект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/>
          <w:i/>
          <w:sz w:val="24"/>
          <w:szCs w:val="24"/>
        </w:rPr>
        <w:t>Систематизировать знания детей о хлебе, уметь творчески использовать полученную информац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ворческая деятельность дет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чинение рассказов и сказок о путешествии колоска, разговоре колосьев в поле, труде родных людей этих професс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ы с использованием моделирования, ТРИЗ, технологии экономического образования, проблемных ситуа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лушивание песен о хлебе, труде хлебороб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 рисунков на тему «Хвала рукам, что пахнут хлебом», изготовление  и раскраска хлебобулочных изделий для сюжетной игры «Булочная», рассматривание и беседы по картинкам Т. Яблонский «хлеб», И. Левитана «Рожь», А. Пластова «Ужин трактористов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здник урожа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 рекламы по теме «Хлеб» в мини-музее ДОУ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схем, алгоритмов, таблиц по теме проекта «Земля на зернышке стоит» (картотека мини-музей ДОУ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материалы: </w:t>
      </w:r>
      <w:r>
        <w:rPr>
          <w:rFonts w:cs="Times New Roman" w:ascii="Times New Roman" w:hAnsi="Times New Roman"/>
          <w:sz w:val="24"/>
          <w:szCs w:val="24"/>
        </w:rPr>
        <w:t>Учебно-методические материа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бщение, вывод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 </w:t>
      </w:r>
      <w:r>
        <w:rPr>
          <w:rFonts w:cs="Times New Roman" w:ascii="Times New Roman" w:hAnsi="Times New Roman"/>
          <w:i/>
          <w:sz w:val="24"/>
          <w:szCs w:val="24"/>
        </w:rPr>
        <w:t>Познавательная ценность проекта заключается в том, что в процессе его реализации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дети приобрели определенный объем знаний о сложном пути, который проходит хлеб «от зерна в поле, до стола». </w:t>
      </w:r>
      <w:r>
        <w:rPr>
          <w:rFonts w:cs="Times New Roman" w:ascii="Times New Roman" w:hAnsi="Times New Roman"/>
          <w:sz w:val="24"/>
          <w:szCs w:val="24"/>
        </w:rPr>
        <w:t>Во всех видах деятельности уделялось внимание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развитию устной речи, составлению рассказов, ознакомлению дошкольников с историей возникновения хлеба, продуктивной и трудов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ая ценность проекта заключается в том, что он позволил охватить все стороны воспитани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нсорное: тренировка зрительного анализатора происходила при различении изменений, происходящих с зерном и тестом; двигательный и кожные анализаторы совершенствовались при выполнении всех трудовых операций; обонятельный и вкусовой анализаторы активизировались при дегустации изделий из тес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ственное: на протяжении всего проекта развивалось логическое мышление, чему способствовали творческие задания, проблемные ситуации и задачи по типу ТРИЗ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равственное: у детей успешно формировались такие качества, как: трудолюбие, чувство ответственности за результаты своего труда, уважение к хлебу и к людям, участвовавшим в его производстве, воспитывалось бережное отношение к не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удовое: труд присутствовал практически во всех делах по уходу за уголком пол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стетическое: дети стремились и старались сделать свои рисунки, поделки, коллажи по теме проекта яркими, красив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 личности осуществлялась за счет того, что детям все время приходилось общаться друг с другом, самостоятельно планировать совместную работу и распределять обязанности между собой, вступать во взаимодействие со взрослыми – не только педагогами, но представителями других професс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4:00Z</dcterms:created>
  <dc:creator>пользователь</dc:creator>
  <dc:description/>
  <cp:keywords/>
  <dc:language>en-US</dc:language>
  <cp:lastModifiedBy>Ирина Акинина</cp:lastModifiedBy>
  <cp:lastPrinted>2012-04-09T14:53:00Z</cp:lastPrinted>
  <dcterms:modified xsi:type="dcterms:W3CDTF">2020-04-13T15:19:00Z</dcterms:modified>
  <cp:revision>10</cp:revision>
  <dc:subject/>
  <dc:title/>
</cp:coreProperties>
</file>