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ладший дошкольный возраст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тический материал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е люди (родовые характеристики, профессии, внешний вид, тематические папки, дидактические игры  и т.п.)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мья (иллюстрации, изображающие семью, ее членов, фотоальбомы и т.п.)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м, в котором ты живешь (фотографии, иллюстрации разных архитектурных строений и т.п)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бенок и сверстники (тематические папки о детях - мальчики и девочки, игры детей, дети в разных ситуациях, дети трудятся и др.)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моциональные состояния (тематические папки, иллюстрации,  показывающие различные эмоциональные состояния, пиктограммы)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ведение детей(тематические папки, иллюстрации о правилах поведения детей)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териал для ознакомления детей с «малой родиной»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детским садом (фотоматериалы, иллюстрации,  макет группы детского сада и др.)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близлежайшими улицами (иллюстрации, фотоматериалы, подбор открыток, альбомов, тематических папок, макет улицы, микрорайона, на котором расположен детский сад и т.п.)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родным городом (фотографии, иллюстрации, подбор открыток, альбомов, тематических папок, макет улиц города и т.п)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териал по приобщению детей к истокам русской народной культур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ы старин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е игрушки (различные куклы-закрутки из соломы, ткани различных видов, ниток, кожи и т.д.; куклы из деревянных чурбачков, обереги)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ы народного декоративно-прикладного творчества (матрешки, дымковские игрушки, городецкая роспись, гжель, хохлома, вышивка, работы по дереву и пр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клы в национальных костюмах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удожественная литература по фольклору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ен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ш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и и др;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ний дошкольный возрас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тический материал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е праздни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 Материал для ознакомления детей с «малой родиной»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знаменитыми жителями горо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достопримечательностями своего горо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иродой своего горо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ранспорт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архитектурой  своего горо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офессиями, характерными для жителей своего город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 Материал по приобщению детей к истокам русской народной культуры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макеты (крестьянской избы, комнаты – горницы, крестьянского подворья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 по тем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. Произведения устного народного творчества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ицы, поговорки и т.д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. Элементы символ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(флаг и герб Росси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евой (флаг, герб Красноярского кра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(флаг, герб города, промышленных предприятий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6. Материал для ознакомления с защитниками Отечества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люстрации, тематические папки и т.п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рший дошкольный возрас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«Моя семья»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йные фотоальбомы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дельные книги на темы: «Герб моей семьи», «Генеалогическое древо» и пр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 Произведения устного народного творчества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и, былины, преда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 «Родной город»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стория возникновения города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мышленность города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аука, образование и культура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наменитые земляки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аше духовное наследие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остопримечательности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рхитектура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порт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а город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волика город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еты (микрорайона, улиц, архитектурных сооружений города)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. «Мой край»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волика кр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а кр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, знакомящий детей со славой и достижениями края (города, края, чем знамениты, промышленность и сельское хозяйство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. «Родная страна»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волика России (герб, флаг, гимн)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а Росс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зоны стран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ы, населяющие стран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ышленность и сельское хозяйство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е макеты (достопримечательности, архитектура и т.п.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 «Защитники Отечества»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аши предки - славяне» (иллюстрации, тематические папки, художественная литература и дидактические игры)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огатыри земли русской» (иллюстрации, тематические папки, художественная литература и дидактические игры)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ликая Отечественная война»; (иллюстрации, тематические папки, художественная литература и дидактические игры)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Российская армия»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материалы «Памятники воинской славы»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еты (древняя крепость, военная техника и т.п.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7. «Приобщение к истокам русской народной культуры»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ак жили люди на Рус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меты старины»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з истории русского народного костюма»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ародные праздники и гуляния»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ародный календарь»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е игрушки (различные куклы-закрутки из соломы, ткани различных видов, ниток, кожи и т.д.; куклы из деревянных чурбачков, обереги)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ы народного декоративно-прикладного творчества (матрешки, дымковские игрушки, городецкая роспись, гжель, хохлома, вышивка, работы по дереву и пр.)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е макеты (крестьянской избы, комнаты – горницы, крестьянского подворья)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клы в национальных костюмах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8. «Великие соотечественники»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ре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ая литература, рассказывающая о великих соотечественниках, прославивших Россию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9. «Наша планета - Земля»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обус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ая карта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ая литература, иллюстрации, тематические папки, рассказывающие о жизни людей в других странах мира, их обычаях, традициях, профессиях, характерных для той или иной страны.  </w:t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Shrut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9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0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1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2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3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4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5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6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7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8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9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0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9:58:00Z</dcterms:created>
  <dc:creator>XTreme</dc:creator>
  <dc:description/>
  <cp:keywords/>
  <dc:language>en-US</dc:language>
  <cp:lastModifiedBy>user</cp:lastModifiedBy>
  <dcterms:modified xsi:type="dcterms:W3CDTF">2017-04-17T07:37:00Z</dcterms:modified>
  <cp:revision>6</cp:revision>
  <dc:subject/>
  <dc:title/>
</cp:coreProperties>
</file>